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1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.12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Jaszek Anton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3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4-26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